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843514830"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286522185"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